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6"/>
          <w:szCs w:val="26"/>
        </w:rPr>
        <w:t>Peer conferencing form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         RWWS | Mr. Smit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se this form to provide feedback to a fellow author. Focus on giving descriptive, meaningful, constructive comments (e.g. NOT “It’s good”). Be specific and detailed throughout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thor name:</w:t>
        <w:tab/>
        <w:tab/>
        <w:t>Caitlyn Collins</w:t>
        <w:tab/>
        <w:tab/>
        <w:tab/>
        <w:tab/>
        <w:t>Date:</w:t>
        <w:tab/>
        <w:t>12/10/12</w:t>
        <w:tab/>
        <w:tab/>
        <w:t>Period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thor questions/concerns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hat can I improv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ow was my grammar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Reviewer plus/delta </w:t>
      </w:r>
      <w:r>
        <w:rPr>
          <w:rFonts w:cs="Calibri" w:ascii="Calibri" w:hAnsi="Calibri"/>
          <w:b/>
          <w:i/>
          <w:sz w:val="22"/>
          <w:szCs w:val="22"/>
        </w:rPr>
        <w:t>(to be completed while reading)</w:t>
      </w:r>
      <w:r>
        <w:rPr/>
        <w:t>:</w:t>
      </w:r>
    </w:p>
    <w:tbl>
      <w:tblPr>
        <w:tblW w:w="1107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completely agree with all the points you made, if someone I loved died I would want to know how and why and so would the police because then they could catch the murder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sz w:val="22"/>
          <w:szCs w:val="22"/>
        </w:rPr>
        <w:t xml:space="preserve">Reviewer responses to author questions </w:t>
      </w:r>
      <w:r>
        <w:rPr>
          <w:rFonts w:cs="Calibri" w:ascii="Calibri" w:hAnsi="Calibri"/>
          <w:i/>
          <w:sz w:val="22"/>
          <w:szCs w:val="22"/>
        </w:rPr>
        <w:t>(to be completed after reading)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y to elaborate more, but don't be too wordy(that takes off points) that way you will have more pages easily and the reader will understand better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couldn't find any spelling or grammatical errors so you're good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Other reviewer comments/suggestions </w:t>
      </w:r>
      <w:r>
        <w:rPr>
          <w:rFonts w:cs="Calibri" w:ascii="Calibri" w:hAnsi="Calibri"/>
          <w:i/>
          <w:sz w:val="22"/>
          <w:szCs w:val="22"/>
        </w:rPr>
        <w:t>(to be completed after reading)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7:44:00Z</dcterms:created>
  <dc:creator>CEC 285</dc:creator>
  <dc:description/>
  <dc:language>en-US</dc:language>
  <cp:lastModifiedBy>ECP</cp:lastModifiedBy>
  <cp:lastPrinted>2012-10-22T13:38:00Z</cp:lastPrinted>
  <dcterms:modified xsi:type="dcterms:W3CDTF">2012-10-22T17:44:00Z</dcterms:modified>
  <cp:revision>2</cp:revision>
  <dc:subject/>
  <dc:title>Peer conferencing form</dc:title>
</cp:coreProperties>
</file>